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Does it Weigh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2035</wp:posOffset>
                </wp:positionH>
                <wp:positionV relativeFrom="paragraph">
                  <wp:posOffset>-1615440</wp:posOffset>
                </wp:positionV>
                <wp:extent cx="114300" cy="114300"/>
                <wp:effectExtent l="30480" t="30480" r="3048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2.15pt;margin-top:-127.3pt;width:8.95pt;height:8.95pt;mso-wrap-style:none;v-text-anchor:middle;rotation:31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0 triangles weigh as much as 3 squares and 1 circl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114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6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685800" cy="91376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5pt" to="62.9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685800" cy="9144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116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97155</wp:posOffset>
                </wp:positionV>
                <wp:extent cx="685800" cy="91376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5pt" to="368.9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97155</wp:posOffset>
                </wp:positionV>
                <wp:extent cx="685800" cy="9144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5pt" to="422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36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56665</wp:posOffset>
                </wp:positionV>
                <wp:extent cx="1714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8.95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1371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13716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.2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Cs w:val="20"/>
          <w:lang w:val="en-US" w:eastAsia="en-US" w:bidi="en-US"/>
        </w:rPr>
      </w:pPr>
      <w:r>
        <w:rPr>
          <w:rFonts w:cs="Comic Sans MS" w:ascii="Comic Sans MS" w:hAnsi="Comic Sans MS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8255" t="5715" r="889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0.6pt;margin-top:9.15pt;width:8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8255" t="5715" r="889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pt;margin-top:3.75pt;width:8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235</wp:posOffset>
                </wp:positionH>
                <wp:positionV relativeFrom="paragraph">
                  <wp:posOffset>161290</wp:posOffset>
                </wp:positionV>
                <wp:extent cx="114300" cy="114300"/>
                <wp:effectExtent l="10160" t="12700" r="1079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4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.05pt;margin-top:12.7pt;width:8.95pt;height:8.95pt;flip:y;mso-wrap-style:none;v-text-anchor:middle;rotation:86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355</wp:posOffset>
                </wp:positionH>
                <wp:positionV relativeFrom="paragraph">
                  <wp:posOffset>115570</wp:posOffset>
                </wp:positionV>
                <wp:extent cx="114300" cy="114300"/>
                <wp:effectExtent l="10160" t="12700" r="1079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4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3.65pt;margin-top:9.1pt;width:8.95pt;height:8.95pt;flip:y;mso-wrap-style:none;v-text-anchor:middle;rotation:86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7">
                <wp:simplePos x="0" y="0"/>
                <wp:positionH relativeFrom="column">
                  <wp:posOffset>686435</wp:posOffset>
                </wp:positionH>
                <wp:positionV relativeFrom="paragraph">
                  <wp:posOffset>161925</wp:posOffset>
                </wp:positionV>
                <wp:extent cx="113665" cy="114300"/>
                <wp:effectExtent l="0" t="32385" r="317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00000">
                          <a:off x="0" y="0"/>
                          <a:ext cx="113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2.7pt;width:8.9pt;height:8.95pt;flip:y;mso-wrap-style:none;v-text-anchor:middle;rotation:30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8">
                <wp:simplePos x="0" y="0"/>
                <wp:positionH relativeFrom="column">
                  <wp:posOffset>915035</wp:posOffset>
                </wp:positionH>
                <wp:positionV relativeFrom="paragraph">
                  <wp:posOffset>47625</wp:posOffset>
                </wp:positionV>
                <wp:extent cx="113665" cy="114300"/>
                <wp:effectExtent l="0" t="32385" r="317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00000">
                          <a:off x="0" y="0"/>
                          <a:ext cx="113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3.7pt;width:8.9pt;height:8.95pt;flip:y;mso-wrap-style:none;v-text-anchor:middle;rotation:30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732155</wp:posOffset>
                </wp:positionH>
                <wp:positionV relativeFrom="paragraph">
                  <wp:posOffset>1905</wp:posOffset>
                </wp:positionV>
                <wp:extent cx="113665" cy="114300"/>
                <wp:effectExtent l="0" t="32385" r="317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00000">
                          <a:off x="0" y="0"/>
                          <a:ext cx="113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6pt;margin-top:0.1pt;width:8.9pt;height:8.95pt;flip:y;mso-wrap-style:none;v-text-anchor:middle;rotation:30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7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632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6pt;margin-top:10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2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135</wp:posOffset>
                </wp:positionH>
                <wp:positionV relativeFrom="paragraph">
                  <wp:posOffset>63500</wp:posOffset>
                </wp:positionV>
                <wp:extent cx="114300" cy="114300"/>
                <wp:effectExtent l="10160" t="12700" r="1079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4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.05pt;margin-top:5pt;width:8.95pt;height:8.95pt;flip:y;mso-wrap-style:none;v-text-anchor:middle;rotation:86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5">
                <wp:simplePos x="0" y="0"/>
                <wp:positionH relativeFrom="column">
                  <wp:posOffset>1029335</wp:posOffset>
                </wp:positionH>
                <wp:positionV relativeFrom="paragraph">
                  <wp:posOffset>64135</wp:posOffset>
                </wp:positionV>
                <wp:extent cx="113665" cy="114300"/>
                <wp:effectExtent l="0" t="32385" r="317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00000">
                          <a:off x="0" y="0"/>
                          <a:ext cx="11376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5pt;width:8.9pt;height:8.95pt;flip:y;mso-wrap-style:none;v-text-anchor:middle;rotation:30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10160" t="0" r="1587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0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pt;margin-top:4.95pt;width:8.95pt;height:8.95pt;flip:y;mso-wrap-style:none;v-text-anchor:middle;rotation:26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342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0480" t="30480" r="30480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4.6pt;margin-top:1.45pt;width:8.95pt;height:8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triangles and one circle are equal in weight to 1 squar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1143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6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685800" cy="913765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5pt" to="62.9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685800" cy="91440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116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97155</wp:posOffset>
                </wp:positionV>
                <wp:extent cx="685800" cy="913765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5pt" to="368.9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7155</wp:posOffset>
                </wp:positionV>
                <wp:extent cx="685800" cy="9144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5pt" to="422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88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36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256665</wp:posOffset>
                </wp:positionV>
                <wp:extent cx="17145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8.95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13716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13716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1.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8255" t="5715" r="889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6pt;margin-top:12.95pt;width:8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555</wp:posOffset>
                </wp:positionH>
                <wp:positionV relativeFrom="paragraph">
                  <wp:posOffset>163830</wp:posOffset>
                </wp:positionV>
                <wp:extent cx="114300" cy="114300"/>
                <wp:effectExtent l="10160" t="12700" r="1079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4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.65pt;margin-top:12.9pt;width:8.95pt;height:8.95pt;flip:y;mso-wrap-style:none;v-text-anchor:middle;rotation:86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772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3.6pt;margin-top:12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012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6pt;margin-top:12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triangles weigh as much as 1 square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114300" cy="1371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65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97155</wp:posOffset>
                </wp:positionV>
                <wp:extent cx="685800" cy="913765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65pt" to="62.9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685800" cy="9144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116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97155</wp:posOffset>
                </wp:positionV>
                <wp:extent cx="685800" cy="913765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5pt" to="368.95pt,7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97155</wp:posOffset>
                </wp:positionV>
                <wp:extent cx="685800" cy="91440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5pt" to="422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88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36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256665</wp:posOffset>
                </wp:positionV>
                <wp:extent cx="17145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8.95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13716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13716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1.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7720</wp:posOffset>
                </wp:positionH>
                <wp:positionV relativeFrom="paragraph">
                  <wp:posOffset>97790</wp:posOffset>
                </wp:positionV>
                <wp:extent cx="114300" cy="114300"/>
                <wp:effectExtent l="30480" t="30480" r="30480" b="304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3.6pt;margin-top:7.7pt;width:8.95pt;height:8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40:00Z</dcterms:created>
  <dc:creator>Jennifer Clark</dc:creator>
  <dc:description/>
  <cp:keywords/>
  <dc:language>en-US</dc:language>
  <cp:lastModifiedBy>265848 WJMS</cp:lastModifiedBy>
  <dcterms:modified xsi:type="dcterms:W3CDTF">2008-12-17T17:40:00Z</dcterms:modified>
  <cp:revision>2</cp:revision>
  <dc:subject/>
  <dc:title>How Much Does it Weigh</dc:title>
</cp:coreProperties>
</file>